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posed W-SR Technology Standard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>Standard #1:  Operation of Technology Tools</w:t>
      </w:r>
      <w:r>
        <w:rPr/>
        <w:t xml:space="preserve">-  The student efficiently uses a variety of technology tools found in educational and workplace settings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95"/>
        <w:gridCol w:w="595"/>
        <w:gridCol w:w="596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blHeader w:val="true"/>
          <w:trHeight w:val="503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Grade Level/Course Objectives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>
          <w:tblHeader w:val="true"/>
          <w:trHeight w:val="215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ouse contro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 Control Posit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2 One and two click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3 Drag and Dr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4 Right and Left Click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5 Scrol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Keyboarding skill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 Correct and position (left hand/left side; right hand/right  sid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2 Correct body posit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3 Proper keyboarding techniques and correct hand position (home row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 Computer related peripheral input equipment:  scanner, digital camer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1 Students understand capabilities of scann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2 Students will scan documents/pictur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3 Students understand capabilities of digital camer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4 Students will take and use digital pictur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 Computer and media related peripheral output equipment:  printer, projection devic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1 Students will understand printer control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2 Students will use printer under teacher supervis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3 Students will be exposed to use of visual display devices (e.g. DVD, Averkey, VCR, LCD, TV’s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Internet functions and us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.1 Students are introduced to basic uses of Interne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.2 Students will be able to access one or more appropriate browser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.3 Students will obtain information from various approved websites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42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 Basic computer/computer network functions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1 Students will demonstrate proper start up and shut down procedur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2 Students will use log on/log off  procedur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3 Students will open various program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4 Students will access and/or create fil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5 Student will save files to a variety of locatio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6 Student will copy and move files to a variety of locations and resources (jump drives, floppy disks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7 Student will retrieve files from a variety of locations and resources (jump drives, floppy disks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8 Student will delete fil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9 Student will be able to independently manage their district supported fil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Proposed W-SR Technology Standard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 xml:space="preserve">Standard #2:  Using Technology as an Effective Tool – </w:t>
      </w:r>
      <w:r>
        <w:rPr>
          <w:sz w:val="30"/>
        </w:rPr>
        <w:t>Students can effectively use a variety of technology tools for learning, communication, and research.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95"/>
        <w:gridCol w:w="595"/>
        <w:gridCol w:w="520"/>
        <w:gridCol w:w="540"/>
        <w:gridCol w:w="726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blHeader w:val="true"/>
          <w:trHeight w:val="503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Grade Level/Course Objectives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>
          <w:tblHeader w:val="true"/>
          <w:trHeight w:val="215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Word Processin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.1 Create and save a document (identify use, use </w:t>
            </w:r>
            <w:r>
              <w:rPr>
                <w:i/>
              </w:rPr>
              <w:t>New</w:t>
            </w:r>
            <w:r>
              <w:rPr/>
              <w:t xml:space="preserve">, use </w:t>
            </w:r>
            <w:r>
              <w:rPr>
                <w:i/>
              </w:rPr>
              <w:t>Save</w:t>
            </w:r>
            <w:r>
              <w:rPr/>
              <w:t xml:space="preserve">, and </w:t>
            </w:r>
            <w:r>
              <w:rPr>
                <w:i/>
              </w:rPr>
              <w:t>Save As</w:t>
            </w:r>
            <w:r>
              <w:rPr/>
              <w:t>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2 Open, view, print and close documents (open, print preview, print selected parts, use various sizes of paper, close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3 Format documents: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) Select font style and siz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) Inden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) Justify text/centerin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) Set tab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/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) Space lin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) Change cas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) Select page orientat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) Set margi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) Use headers, footers, and paginat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 Edit tex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) Change font style and siz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) Select text (highlight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) Cut, copy, paste, move, and delete tex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95"/>
        <w:gridCol w:w="595"/>
        <w:gridCol w:w="520"/>
        <w:gridCol w:w="540"/>
        <w:gridCol w:w="630"/>
        <w:gridCol w:w="540"/>
        <w:gridCol w:w="630"/>
        <w:gridCol w:w="540"/>
        <w:gridCol w:w="540"/>
        <w:gridCol w:w="720"/>
        <w:gridCol w:w="720"/>
        <w:gridCol w:w="720"/>
        <w:gridCol w:w="720"/>
      </w:tblGrid>
      <w:tr>
        <w:trPr>
          <w:tblHeader w:val="true"/>
          <w:trHeight w:val="84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Grade Level/Course Objectives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4 Edit Text cont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) Use spell chec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e) Use thesaurus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f) Use </w:t>
            </w:r>
            <w:r>
              <w:rPr>
                <w:i/>
              </w:rPr>
              <w:t>Find</w:t>
            </w:r>
            <w:r>
              <w:rPr/>
              <w:t xml:space="preserve"> and </w:t>
            </w:r>
            <w:r>
              <w:rPr>
                <w:i/>
              </w:rPr>
              <w:t xml:space="preserve">Replace </w:t>
            </w:r>
            <w:r>
              <w:rPr/>
              <w:t>featur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/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 Use desktop publishing techniqu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) Insert and size graphic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) Insert, modify, delete colum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) Create tabl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/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Spreadsheet Us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 Identify appropriate uses of spreadsheet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 Create and save spreadsheet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 Create simple calculation formula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 Enter and edit dat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 Sort dat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 Create charts/graph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 Select appropriate print optio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8 Edit rows and columns (insert &amp; delete columns/row and fill function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9 Incorporate graphs and charts into other fil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 Interpersonal telecommunications (i.e. e-mail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Students will demonstrate appropriate understanding of an e-mail(s) progra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 Students will follow appropriate laws and regulatio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 Collaborative work and communications (Web-ET, chat rooms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 Students will be aware of capabilities of collaborative work and communicat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 Students will follow appropriate laws and regulatio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95"/>
        <w:gridCol w:w="595"/>
        <w:gridCol w:w="520"/>
        <w:gridCol w:w="540"/>
        <w:gridCol w:w="630"/>
        <w:gridCol w:w="540"/>
        <w:gridCol w:w="630"/>
        <w:gridCol w:w="540"/>
        <w:gridCol w:w="540"/>
        <w:gridCol w:w="720"/>
        <w:gridCol w:w="720"/>
        <w:gridCol w:w="720"/>
        <w:gridCol w:w="720"/>
      </w:tblGrid>
      <w:tr>
        <w:trPr>
          <w:tblHeader w:val="true"/>
          <w:trHeight w:val="84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Grade Level/Course Objectives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 Mass communication/publishing   ????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 Graphic design and displa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 Students will become aware and understand graphic design and displays (</w:t>
            </w:r>
            <w:r>
              <w:rPr>
                <w:b/>
              </w:rPr>
              <w:t>ask Art &amp; Ind. Tech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 Sound production and performanc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1 Student will become aware and understand the use of technology for sound production </w:t>
            </w:r>
            <w:r>
              <w:rPr>
                <w:b/>
              </w:rPr>
              <w:t>(check w/music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 Multi-media presentation (i.e. PowerPoint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 Prepare an electronic presentatio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 Create and edit slides/screen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3 Add and edit text (font, size, color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4 Design a presentation using various forms of medi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5 Customize the background using color or pictur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6 Arrange objects on the slide/scree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7 Insert graphics, clip art, digital pictures, paint, and/or original scanned artwork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8 Use Word Art to enhance titles or to create original ar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9 Cite all graphics – link where appropriat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0 Create a works cited screen or add to bottom of web pag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1 Add slide transitions to slide show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2 Create a hyper-lin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3 Arrange slides/screens in a logical and appropriate ord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4 Animate text and/or graphics to add impact (Optional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 Selecting and evaluating various sources of information (knowledge of appropriate search engines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1 Utilize information from locally approved websit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 Identify appropriate resourc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3 Define search parameters (i.e. full text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4 Key work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5 Boolean operator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6 Evaluate for accuracy, appropriateness, relevance, and bia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7 Compare information from at least two sourc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 Use of electronic and on-line resources – dictionary, encyclopedias, indexes, databases, catalogs, etc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 Search electronic card catalogs, AVL, electronic dictionaries, encyclopedias, and almanacs as appropriat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 Cite electronic sources appropriately for bibliograph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Proposed W-SR Technology Standard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 xml:space="preserve">Standard #3:  Social and Ethical Use of Technology – </w:t>
      </w:r>
      <w:r>
        <w:rPr>
          <w:sz w:val="30"/>
        </w:rPr>
        <w:t>The student demonstrates understanding of social, legal, and ethical issues related to technology use.</w:t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95"/>
        <w:gridCol w:w="595"/>
        <w:gridCol w:w="596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blHeader w:val="true"/>
          <w:trHeight w:val="503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Grade Level/Course Objectives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>
          <w:tblHeader w:val="true"/>
          <w:trHeight w:val="215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 Demonstrates safe and appropriate use of a variety of technology tools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/M?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 Demonstrates an understanding of district and other generally accepted plagiarism rules and copyright laws protecting authors and artist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1 Student will develop an awareness of plagiarism and copyright laws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2 Student will comply with district policies and Federal copyright laws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 Demonstrates respect of privacy rights and laws (i.e. identity theft, handling confidential information)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1 Student will develop an awareness of privacy of passwords, e-mail(s)s, student accounts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2 Student will comply with all district policies of privacy of passwords, e-mail(s)s, and student accounts)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95"/>
        <w:gridCol w:w="595"/>
        <w:gridCol w:w="596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blHeader w:val="true"/>
          <w:trHeight w:val="503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Grade Level/Course Objectives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</w:tr>
      <w:tr>
        <w:trPr>
          <w:tblHeader w:val="true"/>
          <w:trHeight w:val="215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 Understands the impact technology has on learning, the workplace, and society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1 Student will identify areas in which technology has impacted human lives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2 Student will discuss the advantage and disadvantages associated with common uses of technology in daily lif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 Understands the consequences of electronic harassing or bullying behavio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1 Students are aware and comply with district policy regarding electronic harassing/bullying behavior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*Jim – handbook poli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0, 09</w:t>
      </w:r>
    </w:p>
    <w:p>
      <w:pPr>
        <w:pStyle w:val="Normal"/>
        <w:rPr/>
      </w:pPr>
      <w:r>
        <w:rPr/>
        <w:t xml:space="preserve">Areas that seem to be missing – </w:t>
      </w:r>
    </w:p>
    <w:p>
      <w:pPr>
        <w:pStyle w:val="Normal"/>
        <w:rPr/>
      </w:pPr>
      <w:r>
        <w:rPr/>
        <w:t xml:space="preserve">    </w:t>
      </w:r>
      <w:r>
        <w:rPr/>
        <w:t>Personal devices – such as PDA, phones, calendars within phones etc</w:t>
      </w:r>
    </w:p>
    <w:p>
      <w:pPr>
        <w:pStyle w:val="Normal"/>
        <w:rPr/>
      </w:pPr>
      <w:r>
        <w:rPr/>
        <w:t xml:space="preserve">    </w:t>
      </w:r>
      <w:r>
        <w:rPr/>
        <w:t xml:space="preserve">Web 2.0 – collaboration via the internet, wikis, blogs, </w:t>
      </w:r>
    </w:p>
    <w:p>
      <w:pPr>
        <w:pStyle w:val="Normal"/>
        <w:rPr/>
      </w:pPr>
      <w:r>
        <w:rPr/>
        <w:t xml:space="preserve">    </w:t>
      </w:r>
      <w:r>
        <w:rPr/>
        <w:t>News services RSS FEEDS</w:t>
      </w:r>
    </w:p>
    <w:p>
      <w:pPr>
        <w:pStyle w:val="Normal"/>
        <w:rPr/>
      </w:pPr>
      <w:r>
        <w:rPr/>
        <w:t xml:space="preserve">    </w:t>
      </w:r>
      <w:r>
        <w:rPr/>
        <w:t>Web production of any sort</w:t>
      </w:r>
    </w:p>
    <w:p>
      <w:pPr>
        <w:pStyle w:val="Normal"/>
        <w:rPr/>
      </w:pPr>
      <w:r>
        <w:rPr/>
        <w:t xml:space="preserve">     </w:t>
      </w:r>
      <w:r>
        <w:rPr/>
        <w:t>*****************************Problem solving, adaptability, confidence with new website/software/concept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Legend of Skill Development:</w:t>
    </w:r>
  </w:p>
  <w:p>
    <w:pPr>
      <w:pStyle w:val="Heading4"/>
      <w:rPr/>
    </w:pPr>
    <w:r>
      <w:rPr/>
      <w:t>I-  Introduced</w:t>
      <w:tab/>
      <w:tab/>
      <w:t>D-  Developed</w:t>
      <w:tab/>
      <w:tab/>
      <w:t>M-  Mastered</w:t>
      <w:tab/>
      <w:tab/>
      <w:t>R-  Reviewed and Continued Use Expected</w:t>
      <w:tab/>
      <w:t>A – Assessed</w:t>
    </w:r>
  </w:p>
  <w:p>
    <w:pPr>
      <w:pStyle w:val="Normal"/>
      <w:rPr>
        <w:rStyle w:val="PageNumber"/>
        <w:b/>
        <w:b/>
      </w:rPr>
    </w:pPr>
    <w:r>
      <w:rPr/>
    </w:r>
  </w:p>
  <w:p>
    <w:pPr>
      <w:pStyle w:val="Normal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\p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/tmp/in/input.doc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</w:t>
    </w:r>
    <w:r>
      <w:rPr>
        <w:rStyle w:val="PageNumber"/>
      </w:rPr>
      <w:t xml:space="preserve">Version 2: 6/14/05 – 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32:00Z</dcterms:created>
  <dc:creator>wsr</dc:creator>
  <dc:description/>
  <dc:language>en-US</dc:language>
  <cp:lastModifiedBy>Muga</cp:lastModifiedBy>
  <cp:lastPrinted>2006-09-27T10:19:00Z</cp:lastPrinted>
  <dcterms:modified xsi:type="dcterms:W3CDTF">2009-02-11T01:32:00Z</dcterms:modified>
  <cp:revision>2</cp:revision>
  <dc:subject/>
  <dc:title>Proposed W-SR Technology Standards </dc:title>
</cp:coreProperties>
</file>